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2531119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897963049"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844799222"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1948593721"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490647400"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1139540"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