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796700652"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77587246"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774079228"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