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466329309"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39999292"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226261952"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206641318"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731977084"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490568138"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888410713"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853079691"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