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464529769"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744629300"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