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724861364"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668330131"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51416474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