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877715005"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788652715"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1201967575"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1558629726"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219088073"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195868290"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201968365"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