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1989014482"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1342001787"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1621623715"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