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432641337"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1189456918"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