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54701444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761434616"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1434410754"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833996675"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2112464261"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130345626"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