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379169685"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738338374"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2049528747"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2025060000"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354677981"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725102930"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745145692"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