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579904048"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89230680"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1815053501"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1276880590"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2019719469"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