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226273745"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542599159"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525971792"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523721188"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383576470"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