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2099236838"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430634097"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864130587"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