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847034594"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721283390"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2007716985"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