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422682806"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518035628"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87863232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412955560"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813424611"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