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376033822"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1715268556"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189836274"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35510917"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1304300546"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1450180240"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1963169720"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433356194"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