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997992828"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549746376"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798979953"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360357554"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542680004"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