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812391189"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81999465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404629081"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203778110"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671214692"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