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2053415609"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564353372"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1399272871"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1967152317"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