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516620963"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226219545"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2107578986"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