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2051449287"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610695949"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940928138"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091014824"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257668391"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143871992"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310914811"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346534745"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