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852060156"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814291876"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451309632"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