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48779363"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106572216"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716070842"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