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867279759"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819662364"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551941671"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