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812816356"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997898434"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676052426"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565436140"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907992113"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310365758"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918704176"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601858696"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