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59113784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657288366"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592772999"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744017336"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082729535"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722612580"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