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673819255"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910683181"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010669480"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307536024"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