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189880585"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328822037"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854756830"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