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421844285"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482249025"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82979443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588809073"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061553868"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