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2024962024"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1861173439"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618248958"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