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467968372"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364930159"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2014801631"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