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CPFC Preparatory Conferenc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WCPFC/PrepCon/WP.10/Corr.1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ird sessio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sz w:val="22"/>
                <w:highlight w:val="yellow"/>
              </w:rPr>
            </w:pPr>
            <w:r>
              <w:rPr>
                <w:sz w:val="22"/>
              </w:rPr>
              <w:t>15 November 200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nila, Philippine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 – 23 November 2002</w:t>
            </w:r>
          </w:p>
        </w:tc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REVIEW OF DATA STANDARDS, TECHNICAL CAPABILITIES AND DATA SHARING POLICIES FOR THE WESTERN AND CENTRAL PACIFIC REGIO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  <w:t>Corrigendum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.</w:t>
        <w:tab/>
        <w:t>Page 17: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Delete the words “Existing regional (SCTB agreed) logsheets include:” and substitute the following text: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“</w:t>
      </w:r>
      <w:r>
        <w:rPr>
          <w:sz w:val="22"/>
        </w:rPr>
        <w:t>The Data Collection Committee (DCC) logsheets include:”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</w:t>
        <w:tab/>
        <w:t>Page 17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Delete the words “Existing regional observer data collection forms are listed below:” and substitute the following text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“The DCC observer data collection forms are listed below:”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.</w:t>
        <w:tab/>
        <w:t>Page 35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Delete the words “These include a port sampling supervisor, an observer supervisor, and a port sampling and observer trainer.” and substitute the following text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“These include a port sampling and observer supervisor, a port sampling and observer trainer and a fisheries monitoring supervisor.”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– – –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t xml:space="preserve">-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lassification">
    <w:name w:val="Classification"/>
    <w:basedOn w:val="DefaultParagraphFont"/>
    <w:qFormat/>
    <w:rPr>
      <w:b/>
      <w:sz w:val="28"/>
      <w:lang w:val="en-AU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Indent">
    <w:name w:val="Normal Indent"/>
    <w:basedOn w:val="Normal"/>
    <w:qFormat/>
    <w:pPr>
      <w:ind w:left="720" w:hanging="720"/>
    </w:pPr>
    <w:rPr/>
  </w:style>
  <w:style w:type="paragraph" w:styleId="AideMemoire">
    <w:name w:val="Aide Memoire"/>
    <w:basedOn w:val="Normal"/>
    <w:qFormat/>
    <w:pPr>
      <w:spacing w:lineRule="auto" w:line="480" w:before="360" w:after="0"/>
    </w:pPr>
    <w:rPr/>
  </w:style>
  <w:style w:type="paragraph" w:styleId="NumberParas">
    <w:name w:val="Number Paras"/>
    <w:basedOn w:val="Normal"/>
    <w:qFormat/>
    <w:pPr>
      <w:numPr>
        <w:ilvl w:val="0"/>
        <w:numId w:val="2"/>
      </w:numPr>
      <w:spacing w:before="0" w:after="240"/>
    </w:pPr>
    <w:rPr/>
  </w:style>
  <w:style w:type="paragraph" w:styleId="BulletPoints">
    <w:name w:val="Bullet Points"/>
    <w:basedOn w:val="Normal"/>
    <w:qFormat/>
    <w:pPr>
      <w:numPr>
        <w:ilvl w:val="0"/>
        <w:numId w:val="3"/>
      </w:numPr>
      <w:spacing w:before="0" w:after="240"/>
      <w:ind w:left="72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06:02:00Z</dcterms:created>
  <dc:creator>MWL</dc:creator>
  <dc:description/>
  <dc:language>en-US</dc:language>
  <cp:lastModifiedBy>Michael W. Lodge</cp:lastModifiedBy>
  <cp:lastPrinted>2002-09-30T12:02:00Z</cp:lastPrinted>
  <dcterms:modified xsi:type="dcterms:W3CDTF">2002-11-29T15:14:00Z</dcterms:modified>
  <cp:revision>5</cp:revision>
  <dc:subject/>
  <dc:title>WCPFC/PrepCon/WP.10/Corr.1</dc:title>
</cp:coreProperties>
</file>