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100793325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509093639"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095908116"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835360907"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906110158"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192532485"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