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250840757"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970097682"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569425105"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028890768"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