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674104043"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1897943102"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1403618589"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