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733532786"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375603377"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759813424"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677018121"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605024486"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